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менения №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20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На право заключения договора выполнения капитального ремонта здания нежилого Лит.Е, Е1 (пер.Промышленный, д.1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состав и объем ремонтных работ определен ведомостью объемов работ, представленных в техническом задании п.п. 3.1.1. аукционной документации, рабочей документации (Приложение №9) к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1 499 108   (один миллион четыреста девяносто девять тысяч сто восемь) руб. 19 коп. без НДС (1 798 929,83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Хабаровск, переулок Промышленный 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выполнения Работ – не позднее 30.11.202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03» июля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 </w:t>
            </w:r>
            <w:r>
              <w:rPr>
                <w:bCs/>
              </w:rPr>
              <w:t>«04» августа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03» июля 2020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  «03» июля 2020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4» августа 2020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04» августа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6» августа 2020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0» августа 2020  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7-03T08:46:00Z</cp:lastPrinted>
  <dcterms:modified xsi:type="dcterms:W3CDTF">2020-07-23T06:20:00Z</dcterms:modified>
  <cp:revision>97</cp:revision>
  <dc:subject/>
  <dc:title/>
</cp:coreProperties>
</file>